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stavení dřevěného srubu je potřeba 600 metrů trámů. Kolik bude měřit každý trám co dovezeme, když víme, že srub má půdorys čtverce a na jednu stranu potřebujeme 15 trámů a všechny trámy jsou stejně dlouhé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třebujeme 600 metrů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jednu stranu potřebujeme 150 metrů trámů (600:4)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jednu stranu potřebujeme 15 trámů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150:15=10 metrů</w:t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ndřej štípal třísky na zátop. Měl od tatínka nařezaná stejná polena. Každý kus vždy sekal stejně: nejdříve na půlku, z nově vzniklých kusů useknul opět půlky, takto to udělal ještě 3x. Kolik Ondřejovi vzniklo třísek, když měl nasekat 13 polen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 každého polena vzniklo 32 třísek (1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</w:t>
            </w:r>
            <w:r>
              <w:rPr>
                <w:sz w:val="22"/>
                <w:szCs w:val="24"/>
              </w:rPr>
              <w:t>2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</w:t>
            </w:r>
            <w:r>
              <w:rPr>
                <w:sz w:val="22"/>
                <w:szCs w:val="24"/>
              </w:rPr>
              <w:t>4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</w:t>
            </w:r>
            <w:r>
              <w:rPr>
                <w:sz w:val="22"/>
                <w:szCs w:val="24"/>
              </w:rPr>
              <w:t>8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</w:t>
            </w:r>
            <w:r>
              <w:rPr>
                <w:sz w:val="22"/>
                <w:szCs w:val="24"/>
              </w:rPr>
              <w:t>16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</w:t>
            </w:r>
            <w:r>
              <w:rPr>
                <w:sz w:val="22"/>
                <w:szCs w:val="24"/>
              </w:rPr>
              <w:t>32)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x 13= 416 tříse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657"/>
              <w:gridCol w:w="657"/>
              <w:gridCol w:w="657"/>
            </w:tblGrid>
            <w:tr>
              <w:trPr>
                <w:trHeight w:val="626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3035" cy="36449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" t="-4" r="-1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líčko je rozděleno na 16 částí. V některých částech jsou zapíchnuté klacky. Je to ale udělané špatně. V každém sloupci a řádku musí být právě dva klacky. Kolik minimálně klacků musíme přesunout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292735</wp:posOffset>
                  </wp:positionV>
                  <wp:extent cx="1940560" cy="1816735"/>
                  <wp:effectExtent l="0" t="0" r="0" b="0"/>
                  <wp:wrapTight wrapText="bothSides">
                    <wp:wrapPolygon edited="0">
                      <wp:start x="5616" y="15032"/>
                      <wp:lineTo x="5616" y="13912"/>
                      <wp:lineTo x="4614" y="13912"/>
                      <wp:lineTo x="4614" y="15032"/>
                      <wp:lineTo x="5616" y="15032"/>
                    </wp:wrapPolygon>
                  </wp:wrapTight>
                  <wp:docPr id="9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398" t="50786" r="64589" b="25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042670</wp:posOffset>
                      </wp:positionV>
                      <wp:extent cx="323850" cy="8280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85pt;margin-top:82.1pt;width:0pt;height:0pt" type="_x0000_t32">
                      <v:stroke color="#ed7d31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Řešení je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atematický klokánek 2005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romy v lese jsou opravdu staré. Kolik je velkému dubu, když víš že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 o 10 let starší než buk a buk je o 15 let starší než bříza. Bříze a buku je dohromady 85 le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ub = buk + 10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říza= buk -15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říza + buk= 85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= 2xbuk – 15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 xml:space="preserve">Buk=50 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</w:t>
            </w:r>
            <w:r>
              <w:rPr>
                <w:sz w:val="22"/>
                <w:szCs w:val="24"/>
              </w:rPr>
              <w:t xml:space="preserve"> Dub= 60 le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irováno matematika pro 5. ročník Fraus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cestě leželo 800 polen. Přijeli si pro ně náklaďáky a rozvezli je podle objednávek. Zbylo jich tam 200. Kolik procent z původního počtu zbylo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= 100%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=2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spacing w:before="240" w:after="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 horské chaty přivezli 57 850kg dřeva na zátop. Z toho bylo 4800 kg dubového dřeva, 15 600 kg smrkového dřeva, 22 320 kg březového dřeva, a zbytek byla směs různých zbytků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kolik dní neustálého topení nám vyjde čisté (nezbytkové dřevo, když víme: 10 kg dubu vydrží hořet 3 hodiny, 10 kg smrku na 2 hodiny a 10 kg břízy na 1 hodinu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ub: 480x 3hodiny= 1440h=60 dní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mrk: 1560x 2 hodiny= 3120h= 130 dní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říza: 2232x 1 hodina= 2232h= 93 dní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0"/>
                <w:szCs w:val="24"/>
              </w:rPr>
              <w:t>Nezbytkové dřevo nám vyjde na 28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 kavárně se sešli tři umělci: sochař Bílý, pianista Černý a malíř Ryšavý. </w:t>
              <w:br/>
              <w:t>„Je pozoruhodné, že jeden z nás má vlasy bílé, jeden černé a jeden ryšavé, ale nikdo nemá vlasy té barvy, na kterou ukazuje jeho příjmení,“ poznamenal černovlasý. </w:t>
              <w:br/>
              <w:t>„Máš pravdu,“ odpověděl Bílý. </w:t>
              <w:br/>
              <w:t>Jaké vlasy má malíř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hař Bílý (nemůže mít vlasy bílé, nemůže mít ani vlasy černé, protože odpovídal černovlasému)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anista černý (nemůže mít černé vlasy)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alíř Ryšavý (nemůže mít ryšavé vlasy)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=&gt;Bílý ryšavé, </w:t>
            </w:r>
            <w:r>
              <w:rPr>
                <w:color w:val="FF0000"/>
                <w:sz w:val="22"/>
                <w:szCs w:val="24"/>
              </w:rPr>
              <w:t>Ryšavý černé</w:t>
            </w:r>
            <w:r>
              <w:rPr>
                <w:sz w:val="22"/>
                <w:szCs w:val="24"/>
              </w:rPr>
              <w:t>, Černý bíl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ttp://zrubes.sweb.cz/zebry_1.php</w:t>
            </w:r>
          </w:p>
        </w:tc>
      </w:tr>
      <w:tr>
        <w:trPr>
          <w:trHeight w:val="2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1234440" cy="122364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444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"/>
                                    <w:gridCol w:w="972"/>
                                  </w:tblGrid>
                                  <w:tr>
                                    <w:trPr>
                                      <w:trHeight w:val="943" w:hRule="atLeast"/>
                                    </w:trPr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35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35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4" w:hRule="atLeast"/>
                                    </w:trPr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35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335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2pt;height:96.35pt;mso-wrap-distance-left:7.05pt;mso-wrap-distance-right:0pt;mso-wrap-distance-top:0pt;mso-wrap-distance-bottom:0pt;margin-top:0.05pt;mso-position-vertical-relative:page;margin-left:304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972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35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35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35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35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e čtverci 2x2 čtverečky jsou čísla 2,3,4 jaké číslo doplníme do posledního čtverečku, když víme, že součet v prvním řádku je 9 a součet ve druhém řádku je 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9= 3 + </w:t>
            </w:r>
            <w:r>
              <w:rPr>
                <w:b/>
                <w:color w:val="FF0000"/>
                <w:sz w:val="22"/>
                <w:szCs w:val="24"/>
              </w:rPr>
              <w:t>6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= 2 +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atematický klokan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1:41:00Z</dcterms:created>
  <dc:creator>Barča</dc:creator>
  <dc:description/>
  <cp:keywords/>
  <dc:language>en-US</dc:language>
  <cp:lastModifiedBy>Kateřina</cp:lastModifiedBy>
  <dcterms:modified xsi:type="dcterms:W3CDTF">2019-03-19T21:41:00Z</dcterms:modified>
  <cp:revision>2</cp:revision>
  <dc:subject/>
  <dc:title/>
</cp:coreProperties>
</file>